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Dear Loggers,</w:t>
      </w:r>
    </w:p>
    <w:p>
      <w:pPr>
        <w:pStyle w:val="Normal"/>
        <w:rPr>
          <w:sz w:val="32"/>
        </w:rPr>
      </w:pPr>
      <w:r>
        <w:rPr>
          <w:sz w:val="32"/>
        </w:rPr>
        <w:tab/>
        <w:t>I have finally come to realize why my nation is in the war. It’s because the stupid Serbs assassinated our leader, the Archduke Franz Ferdinand. I swear, if I could get a hold of one of them, words cannot describe what I would do to them. How would they like it if I killed the leader of their country who made them what they are? They wouldn’t like it either. Because of this, my country has a great explanation for fighting in what will go down in history as World War 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3:25:00Z</dcterms:created>
  <dc:creator>Judi Rambo</dc:creator>
  <dc:description/>
  <dc:language>en-US</dc:language>
  <cp:lastModifiedBy>Judi Rambo</cp:lastModifiedBy>
  <dcterms:modified xsi:type="dcterms:W3CDTF">2008-12-16T23:47:00Z</dcterms:modified>
  <cp:revision>1</cp:revision>
  <dc:subject/>
  <dc:title>Dear Loggers,</dc:title>
</cp:coreProperties>
</file>